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رسا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غرب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28"/>
          <w:szCs w:val="28"/>
        </w:rPr>
      </w:pPr>
      <w:r>
        <w:rPr>
          <w:rFonts w:cs="Simplified Arabic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Cs/>
          <w:color w:val="FF0000"/>
          <w:sz w:val="40"/>
          <w:szCs w:val="40"/>
          <w:rtl w:val="true"/>
        </w:rPr>
        <w:t>(</w:t>
      </w:r>
      <w:r>
        <w:rPr>
          <w:rFonts w:cs="Simplified Arabic"/>
          <w:b/>
          <w:b/>
          <w:bCs/>
          <w:color w:val="FF00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0"/>
          <w:sz w:val="40"/>
          <w:szCs w:val="40"/>
          <w:rtl w:val="true"/>
        </w:rPr>
        <w:t>هو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0"/>
          <w:sz w:val="40"/>
          <w:szCs w:val="40"/>
          <w:rtl w:val="true"/>
        </w:rPr>
        <w:t>محم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0"/>
          <w:sz w:val="40"/>
          <w:szCs w:val="40"/>
          <w:rtl w:val="true"/>
        </w:rPr>
        <w:t>الرسو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0"/>
          <w:sz w:val="40"/>
          <w:szCs w:val="40"/>
          <w:rtl w:val="true"/>
        </w:rPr>
        <w:t>الذ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0"/>
          <w:sz w:val="40"/>
          <w:szCs w:val="40"/>
          <w:rtl w:val="true"/>
        </w:rPr>
        <w:t>يعظّم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0"/>
          <w:sz w:val="40"/>
          <w:szCs w:val="40"/>
          <w:rtl w:val="true"/>
        </w:rPr>
        <w:t>المسلمون</w:t>
      </w:r>
      <w:r>
        <w:rPr>
          <w:rFonts w:cs="Simplified Arabic"/>
          <w:b/>
          <w:bCs/>
          <w:color w:val="FF0000"/>
          <w:sz w:val="40"/>
          <w:szCs w:val="40"/>
          <w:rtl w:val="true"/>
        </w:rPr>
        <w:t xml:space="preserve">) 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40"/>
          <w:szCs w:val="40"/>
        </w:rPr>
      </w:pPr>
      <w:r>
        <w:rPr>
          <w:rFonts w:cs="Simplified Arabic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40"/>
          <w:szCs w:val="40"/>
        </w:rPr>
      </w:pPr>
      <w:r>
        <w:rPr>
          <w:rFonts w:cs="Simplified Arabic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rFonts w:cs="Simplified Arabic"/>
          <w:color w:val="0000FF"/>
          <w:sz w:val="28"/>
          <w:sz w:val="28"/>
          <w:szCs w:val="28"/>
          <w:rtl w:val="true"/>
        </w:rPr>
        <w:t>فضيل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شيخ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رج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هادي</w:t>
      </w:r>
    </w:p>
    <w:p>
      <w:pPr>
        <w:pStyle w:val="Normal"/>
        <w:jc w:val="center"/>
        <w:rPr/>
      </w:pPr>
      <w:r>
        <w:rPr>
          <w:rFonts w:cs="Simplified Arabic"/>
          <w:color w:val="FF6600"/>
          <w:sz w:val="28"/>
          <w:sz w:val="28"/>
          <w:szCs w:val="28"/>
          <w:rtl w:val="true"/>
        </w:rPr>
        <w:t>خريج</w:t>
      </w:r>
      <w:r>
        <w:rPr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6600"/>
          <w:sz w:val="28"/>
          <w:sz w:val="28"/>
          <w:szCs w:val="28"/>
          <w:rtl w:val="true"/>
        </w:rPr>
        <w:t>الجامعة</w:t>
      </w:r>
      <w:r>
        <w:rPr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6600"/>
          <w:sz w:val="28"/>
          <w:sz w:val="28"/>
          <w:szCs w:val="28"/>
          <w:rtl w:val="true"/>
        </w:rPr>
        <w:t>الإسلامية</w:t>
      </w:r>
      <w:r>
        <w:rPr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6600"/>
          <w:sz w:val="28"/>
          <w:sz w:val="28"/>
          <w:szCs w:val="28"/>
          <w:rtl w:val="true"/>
        </w:rPr>
        <w:t>بالمدينة</w:t>
      </w:r>
      <w:r>
        <w:rPr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6600"/>
          <w:sz w:val="28"/>
          <w:sz w:val="28"/>
          <w:szCs w:val="28"/>
          <w:rtl w:val="true"/>
        </w:rPr>
        <w:t>المنورة</w:t>
      </w:r>
    </w:p>
    <w:p>
      <w:pPr>
        <w:pStyle w:val="Normal"/>
        <w:jc w:val="center"/>
        <w:rPr>
          <w:rFonts w:cs="Simplified Arabic"/>
          <w:color w:val="FF6600"/>
          <w:sz w:val="28"/>
          <w:szCs w:val="28"/>
        </w:rPr>
      </w:pPr>
      <w:r>
        <w:rPr>
          <w:rFonts w:cs="Simplified Arabic"/>
          <w:color w:val="FF6600"/>
          <w:sz w:val="28"/>
          <w:sz w:val="28"/>
          <w:szCs w:val="28"/>
          <w:rtl w:val="true"/>
        </w:rPr>
        <w:t>داعية</w:t>
      </w:r>
      <w:r>
        <w:rPr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6600"/>
          <w:sz w:val="28"/>
          <w:sz w:val="28"/>
          <w:szCs w:val="28"/>
          <w:rtl w:val="true"/>
        </w:rPr>
        <w:t>وإمام</w:t>
      </w:r>
      <w:r>
        <w:rPr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6600"/>
          <w:sz w:val="28"/>
          <w:sz w:val="28"/>
          <w:szCs w:val="28"/>
          <w:rtl w:val="true"/>
        </w:rPr>
        <w:t>وخطيب</w:t>
      </w:r>
      <w:r>
        <w:rPr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6600"/>
          <w:sz w:val="28"/>
          <w:sz w:val="28"/>
          <w:szCs w:val="28"/>
          <w:rtl w:val="true"/>
        </w:rPr>
        <w:t>جمعة</w:t>
      </w:r>
    </w:p>
    <w:p>
      <w:pPr>
        <w:pStyle w:val="Normal"/>
        <w:jc w:val="center"/>
        <w:rPr>
          <w:rFonts w:cs="Simplified Arabic"/>
          <w:color w:val="FF6600"/>
          <w:sz w:val="28"/>
          <w:szCs w:val="28"/>
        </w:rPr>
      </w:pPr>
      <w:r>
        <w:rPr>
          <w:rFonts w:cs="Simplified Arabic"/>
          <w:color w:val="FF66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FF6600"/>
          <w:sz w:val="28"/>
          <w:szCs w:val="28"/>
        </w:rPr>
      </w:pPr>
      <w:r>
        <w:rPr>
          <w:rFonts w:cs="Simplified Arabic"/>
          <w:color w:val="FF66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FF6600"/>
          <w:sz w:val="28"/>
          <w:szCs w:val="28"/>
        </w:rPr>
      </w:pPr>
      <w:r>
        <w:rPr>
          <w:rFonts w:cs="Simplified Arabic"/>
          <w:color w:val="FF6600"/>
          <w:sz w:val="28"/>
          <w:szCs w:val="28"/>
          <w:rtl w:val="true"/>
        </w:rPr>
      </w:r>
    </w:p>
    <w:p>
      <w:pPr>
        <w:pStyle w:val="Normal"/>
        <w:jc w:val="left"/>
        <w:rPr>
          <w:color w:val="0000FF"/>
          <w:sz w:val="30"/>
          <w:szCs w:val="30"/>
        </w:rPr>
      </w:pPr>
      <w:r>
        <w:rPr>
          <w:rFonts w:cs="Simplified Arabic"/>
          <w:color w:val="0000FF"/>
          <w:sz w:val="30"/>
          <w:sz w:val="30"/>
          <w:szCs w:val="30"/>
          <w:rtl w:val="true"/>
        </w:rPr>
        <w:t>نبذة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0"/>
          <w:rtl w:val="true"/>
        </w:rPr>
        <w:t>عن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0"/>
          <w:rtl w:val="true"/>
        </w:rPr>
        <w:t>الكتاب</w:t>
      </w:r>
      <w:r>
        <w:rPr>
          <w:rFonts w:cs="Simplified Arabic"/>
          <w:color w:val="0000FF"/>
          <w:sz w:val="30"/>
          <w:szCs w:val="30"/>
          <w:rtl w:val="true"/>
        </w:rPr>
        <w:t>:</w:t>
      </w:r>
    </w:p>
    <w:p>
      <w:pPr>
        <w:pStyle w:val="Normal"/>
        <w:jc w:val="left"/>
        <w:rPr>
          <w:color w:val="FF6600"/>
          <w:sz w:val="30"/>
          <w:szCs w:val="30"/>
        </w:rPr>
      </w:pPr>
      <w:r>
        <w:rPr>
          <w:rFonts w:cs="Simplified Arabic"/>
          <w:color w:val="FF6600"/>
          <w:sz w:val="30"/>
          <w:sz w:val="30"/>
          <w:szCs w:val="30"/>
          <w:rtl w:val="true"/>
        </w:rPr>
        <w:t>الكتاب</w:t>
      </w:r>
      <w:r>
        <w:rPr>
          <w:color w:val="FF66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6600"/>
          <w:sz w:val="30"/>
          <w:sz w:val="30"/>
          <w:szCs w:val="30"/>
          <w:rtl w:val="true"/>
        </w:rPr>
        <w:t>دراسة</w:t>
      </w:r>
      <w:r>
        <w:rPr>
          <w:color w:val="FF66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6600"/>
          <w:sz w:val="30"/>
          <w:sz w:val="30"/>
          <w:szCs w:val="30"/>
          <w:rtl w:val="true"/>
        </w:rPr>
        <w:t>علمية</w:t>
      </w:r>
      <w:r>
        <w:rPr>
          <w:color w:val="FF66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6600"/>
          <w:sz w:val="30"/>
          <w:sz w:val="30"/>
          <w:szCs w:val="30"/>
          <w:rtl w:val="true"/>
        </w:rPr>
        <w:t>لأبرز</w:t>
      </w:r>
      <w:r>
        <w:rPr>
          <w:color w:val="FF66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6600"/>
          <w:sz w:val="30"/>
          <w:sz w:val="30"/>
          <w:szCs w:val="30"/>
          <w:rtl w:val="true"/>
        </w:rPr>
        <w:t>ملامح</w:t>
      </w:r>
      <w:r>
        <w:rPr>
          <w:color w:val="FF66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6600"/>
          <w:sz w:val="30"/>
          <w:sz w:val="30"/>
          <w:szCs w:val="30"/>
          <w:rtl w:val="true"/>
        </w:rPr>
        <w:t>شخصية</w:t>
      </w:r>
      <w:r>
        <w:rPr>
          <w:color w:val="FF66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6600"/>
          <w:sz w:val="30"/>
          <w:sz w:val="30"/>
          <w:szCs w:val="30"/>
          <w:rtl w:val="true"/>
        </w:rPr>
        <w:t>الرسول</w:t>
      </w:r>
      <w:r>
        <w:rPr>
          <w:color w:val="FF66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6600"/>
          <w:sz w:val="30"/>
          <w:sz w:val="30"/>
          <w:szCs w:val="30"/>
          <w:rtl w:val="true"/>
        </w:rPr>
        <w:t>صلى</w:t>
      </w:r>
      <w:r>
        <w:rPr>
          <w:color w:val="FF66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6600"/>
          <w:sz w:val="30"/>
          <w:sz w:val="30"/>
          <w:szCs w:val="30"/>
          <w:rtl w:val="true"/>
        </w:rPr>
        <w:t>الله</w:t>
      </w:r>
      <w:r>
        <w:rPr>
          <w:color w:val="FF66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6600"/>
          <w:sz w:val="30"/>
          <w:sz w:val="30"/>
          <w:szCs w:val="30"/>
          <w:rtl w:val="true"/>
        </w:rPr>
        <w:t>عليه</w:t>
      </w:r>
      <w:r>
        <w:rPr>
          <w:color w:val="FF66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6600"/>
          <w:sz w:val="30"/>
          <w:sz w:val="30"/>
          <w:szCs w:val="30"/>
          <w:rtl w:val="true"/>
        </w:rPr>
        <w:t>وسلم</w:t>
      </w:r>
      <w:r>
        <w:rPr>
          <w:color w:val="FF66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6600"/>
          <w:sz w:val="30"/>
          <w:sz w:val="30"/>
          <w:szCs w:val="30"/>
          <w:rtl w:val="true"/>
        </w:rPr>
        <w:t>مع</w:t>
      </w:r>
      <w:r>
        <w:rPr>
          <w:color w:val="FF66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6600"/>
          <w:sz w:val="30"/>
          <w:sz w:val="30"/>
          <w:szCs w:val="30"/>
          <w:rtl w:val="true"/>
        </w:rPr>
        <w:t>نفسه</w:t>
      </w:r>
      <w:r>
        <w:rPr>
          <w:color w:val="FF66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6600"/>
          <w:sz w:val="30"/>
          <w:sz w:val="30"/>
          <w:szCs w:val="30"/>
          <w:rtl w:val="true"/>
        </w:rPr>
        <w:t>ومع</w:t>
      </w:r>
      <w:r>
        <w:rPr>
          <w:color w:val="FF66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6600"/>
          <w:sz w:val="30"/>
          <w:sz w:val="30"/>
          <w:szCs w:val="30"/>
          <w:rtl w:val="true"/>
        </w:rPr>
        <w:t>اسرته</w:t>
      </w:r>
      <w:r>
        <w:rPr>
          <w:color w:val="FF66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6600"/>
          <w:sz w:val="30"/>
          <w:sz w:val="30"/>
          <w:szCs w:val="30"/>
          <w:rtl w:val="true"/>
        </w:rPr>
        <w:t>ومع</w:t>
      </w:r>
      <w:r>
        <w:rPr>
          <w:color w:val="FF66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6600"/>
          <w:sz w:val="30"/>
          <w:sz w:val="30"/>
          <w:szCs w:val="30"/>
          <w:rtl w:val="true"/>
        </w:rPr>
        <w:t>الناس</w:t>
      </w:r>
      <w:r>
        <w:rPr>
          <w:color w:val="FF66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6600"/>
          <w:sz w:val="30"/>
          <w:sz w:val="30"/>
          <w:szCs w:val="30"/>
          <w:rtl w:val="true"/>
        </w:rPr>
        <w:t>واقوال</w:t>
      </w:r>
      <w:r>
        <w:rPr>
          <w:color w:val="FF66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6600"/>
          <w:sz w:val="30"/>
          <w:sz w:val="30"/>
          <w:szCs w:val="30"/>
          <w:rtl w:val="true"/>
        </w:rPr>
        <w:t>المنصفين</w:t>
      </w:r>
      <w:r>
        <w:rPr>
          <w:color w:val="FF66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6600"/>
          <w:sz w:val="30"/>
          <w:sz w:val="30"/>
          <w:szCs w:val="30"/>
          <w:rtl w:val="true"/>
        </w:rPr>
        <w:t>فيه</w:t>
      </w:r>
      <w:r>
        <w:rPr>
          <w:color w:val="FF66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6600"/>
          <w:sz w:val="30"/>
          <w:sz w:val="30"/>
          <w:szCs w:val="30"/>
          <w:rtl w:val="true"/>
        </w:rPr>
        <w:t>كل</w:t>
      </w:r>
      <w:r>
        <w:rPr>
          <w:color w:val="FF66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6600"/>
          <w:sz w:val="30"/>
          <w:sz w:val="30"/>
          <w:szCs w:val="30"/>
          <w:rtl w:val="true"/>
        </w:rPr>
        <w:t>ذالك</w:t>
      </w:r>
      <w:r>
        <w:rPr>
          <w:color w:val="FF66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6600"/>
          <w:sz w:val="30"/>
          <w:sz w:val="30"/>
          <w:szCs w:val="30"/>
          <w:rtl w:val="true"/>
        </w:rPr>
        <w:t>بأسلوب</w:t>
      </w:r>
      <w:r>
        <w:rPr>
          <w:color w:val="FF66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6600"/>
          <w:sz w:val="30"/>
          <w:sz w:val="30"/>
          <w:szCs w:val="30"/>
          <w:rtl w:val="true"/>
        </w:rPr>
        <w:t>علمي</w:t>
      </w:r>
      <w:r>
        <w:rPr>
          <w:color w:val="FF66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6600"/>
          <w:sz w:val="30"/>
          <w:sz w:val="30"/>
          <w:szCs w:val="30"/>
          <w:rtl w:val="true"/>
        </w:rPr>
        <w:t>مجرد</w:t>
      </w:r>
      <w:r>
        <w:rPr>
          <w:color w:val="FF66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6600"/>
          <w:sz w:val="30"/>
          <w:sz w:val="30"/>
          <w:szCs w:val="30"/>
          <w:rtl w:val="true"/>
        </w:rPr>
        <w:t>يخاطب</w:t>
      </w:r>
      <w:r>
        <w:rPr>
          <w:color w:val="FF66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6600"/>
          <w:sz w:val="30"/>
          <w:sz w:val="30"/>
          <w:szCs w:val="30"/>
          <w:rtl w:val="true"/>
        </w:rPr>
        <w:t>غير</w:t>
      </w:r>
      <w:r>
        <w:rPr>
          <w:color w:val="FF66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6600"/>
          <w:sz w:val="30"/>
          <w:sz w:val="30"/>
          <w:szCs w:val="30"/>
          <w:rtl w:val="true"/>
        </w:rPr>
        <w:t>المؤمنين</w:t>
      </w:r>
      <w:r>
        <w:rPr>
          <w:color w:val="FF66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6600"/>
          <w:sz w:val="30"/>
          <w:sz w:val="30"/>
          <w:szCs w:val="30"/>
          <w:rtl w:val="true"/>
        </w:rPr>
        <w:t>بالاسلوب</w:t>
      </w:r>
      <w:r>
        <w:rPr>
          <w:color w:val="FF66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6600"/>
          <w:sz w:val="30"/>
          <w:sz w:val="30"/>
          <w:szCs w:val="30"/>
          <w:rtl w:val="true"/>
        </w:rPr>
        <w:t>الذي</w:t>
      </w:r>
      <w:r>
        <w:rPr>
          <w:color w:val="FF66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6600"/>
          <w:sz w:val="30"/>
          <w:sz w:val="30"/>
          <w:szCs w:val="30"/>
          <w:rtl w:val="true"/>
        </w:rPr>
        <w:t>يؤثر</w:t>
      </w:r>
      <w:r>
        <w:rPr>
          <w:color w:val="FF66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6600"/>
          <w:sz w:val="30"/>
          <w:sz w:val="30"/>
          <w:szCs w:val="30"/>
          <w:rtl w:val="true"/>
        </w:rPr>
        <w:t>فيهم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color w:val="FF6600"/>
          <w:sz w:val="30"/>
          <w:szCs w:val="30"/>
          <w:rtl w:val="true"/>
        </w:rPr>
        <w:t xml:space="preserve">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vAlign w:val="center"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Simplified Arabic"/>
          <w:color w:val="0000FF"/>
          <w:sz w:val="30"/>
          <w:szCs w:val="30"/>
        </w:rPr>
      </w:pPr>
      <w:r>
        <w:rPr>
          <w:rFonts w:cs="Simplified Arabic"/>
          <w:color w:val="0000FF"/>
          <w:sz w:val="30"/>
          <w:sz w:val="30"/>
          <w:szCs w:val="30"/>
          <w:rtl w:val="true"/>
        </w:rPr>
        <w:t>أرجو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0"/>
          <w:rtl w:val="true"/>
        </w:rPr>
        <w:t>ترجمة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0"/>
          <w:rtl w:val="true"/>
        </w:rPr>
        <w:t>الكتاب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0"/>
          <w:rtl w:val="true"/>
        </w:rPr>
        <w:t>إلى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0"/>
          <w:rtl w:val="true"/>
        </w:rPr>
        <w:t>لغات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0"/>
          <w:rtl w:val="true"/>
        </w:rPr>
        <w:t>غير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0"/>
          <w:rtl w:val="true"/>
        </w:rPr>
        <w:t>المسلمين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0"/>
          <w:rtl w:val="true"/>
        </w:rPr>
        <w:t>ونشره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0"/>
          <w:rtl w:val="true"/>
        </w:rPr>
        <w:t>حتى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0"/>
          <w:rtl w:val="true"/>
        </w:rPr>
        <w:t>يكون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0"/>
          <w:rtl w:val="true"/>
        </w:rPr>
        <w:t>وسيلة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0"/>
          <w:rtl w:val="true"/>
        </w:rPr>
        <w:t>مقنعة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0"/>
          <w:rtl w:val="true"/>
        </w:rPr>
        <w:t>لإسلامهم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0"/>
          <w:rtl w:val="true"/>
        </w:rPr>
        <w:t>إن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0"/>
          <w:rtl w:val="true"/>
        </w:rPr>
        <w:t>شاء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0"/>
          <w:rtl w:val="true"/>
        </w:rPr>
        <w:t>الله</w:t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قدمة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ind w:left="180" w:right="0" w:hanging="0"/>
        <w:jc w:val="left"/>
        <w:rPr>
          <w:rFonts w:cs="Simplified Arabic"/>
          <w:color w:val="0000FF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و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ظ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اعتد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س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نه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كراه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خيّ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ظه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ج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غيّ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اق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ظ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د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وحّ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د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حّ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ل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راه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ح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حبّ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إخ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ش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جو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ح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قط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قس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ر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كا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ر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ابتس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جع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سع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م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رو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قل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ind w:left="180" w:right="0" w:hanging="0"/>
        <w:jc w:val="left"/>
        <w:rPr>
          <w:rFonts w:cs="Simplified Arabic"/>
          <w:color w:val="0000FF"/>
          <w:sz w:val="28"/>
          <w:szCs w:val="28"/>
        </w:rPr>
      </w:pPr>
      <w:r>
        <w:rPr>
          <w:rFonts w:cs="Simplified Arabic"/>
          <w:color w:val="0000FF"/>
          <w:sz w:val="28"/>
          <w:szCs w:val="28"/>
          <w:rtl w:val="true"/>
        </w:rPr>
      </w:r>
      <w:r>
        <w:br w:type="page"/>
      </w:r>
    </w:p>
    <w:p>
      <w:pPr>
        <w:pStyle w:val="Normal"/>
        <w:ind w:left="795" w:right="0" w:hanging="0"/>
        <w:jc w:val="center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أبرز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لام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شخصيّ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رسول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357" w:right="0" w:hanging="360"/>
        <w:jc w:val="left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نفس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Cs w:val="36"/>
          <w:rtl w:val="true"/>
        </w:rPr>
        <w:t>:</w:t>
      </w:r>
    </w:p>
    <w:p>
      <w:pPr>
        <w:pStyle w:val="Normal"/>
        <w:ind w:left="357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ج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ظي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ن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ظ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صنع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ظم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ق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ثبا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بدئ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خص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لّل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خل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عام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تق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دو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صد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ظلّل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واض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يس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سه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ي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عق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مظ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صن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كلّ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ind w:left="357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ادق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فس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قتنع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مبدئ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هداف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د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رؤي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ض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ind w:left="357" w:right="0" w:hanging="0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ثب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بدئ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ّ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سال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له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ن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بادئ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بي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جه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مّ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اد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نتقص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ind w:left="357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ج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ص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رتض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ط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ف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ش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أم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ل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,</w:t>
      </w:r>
    </w:p>
    <w:p>
      <w:pPr>
        <w:pStyle w:val="Normal"/>
        <w:ind w:left="357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ج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ان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ما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خلاق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ما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قل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أز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د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فجّ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نبوع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ع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ي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بش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ا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أنا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br w:type="page"/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357" w:right="0" w:hanging="360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سرت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ind w:left="357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ناظ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ي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اصّ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ر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نح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حراو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ب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س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مّ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فوضو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ست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ج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س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نق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ظ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57" w:right="0" w:hanging="0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ف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ه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نبوع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نض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ب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حن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دف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ر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شاع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عاطفية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ind w:left="357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مثل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ه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ب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تودّ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لاع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ه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مازحهن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خاط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ف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شاعرهن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ث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أسل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ق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ل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ف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زوج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ائش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عمّ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ض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وض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ر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رس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رس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فيّ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س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ل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هز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شاعرها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ثي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اع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ث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ول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ind w:left="357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مثّ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ب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في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س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ان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عي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ن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زوج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دي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تت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ذ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ض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حس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قار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غض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نتق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ضر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ج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ستئذ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ويل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خ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دي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: 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ائش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: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د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كب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ن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قص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دي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ديث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ن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غض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ث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ح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ذك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ا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خير</w:t>
      </w:r>
      <w:r>
        <w:rPr>
          <w:rFonts w:cs="Simplified Arabic"/>
          <w:color w:val="000000"/>
          <w:sz w:val="28"/>
          <w:szCs w:val="28"/>
          <w:rtl w:val="true"/>
        </w:rPr>
        <w:t>) .</w:t>
      </w:r>
    </w:p>
    <w:p>
      <w:pPr>
        <w:pStyle w:val="Normal"/>
        <w:ind w:left="357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رغ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عب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ثقي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رئ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د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ائ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جي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رش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ك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خلا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تبا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إنّ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غ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ب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ع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سر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خ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زوجا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ساعدهن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عمالهن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نز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شع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يّاهن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أهمّ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رأ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يم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ي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سلام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ind w:left="357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ف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س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00"/>
          <w:sz w:val="28"/>
          <w:szCs w:val="28"/>
          <w:rtl w:val="true"/>
        </w:rPr>
        <w:t>: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أ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ائش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بي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صن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ه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ا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ه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ه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ض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ل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لاة</w:t>
      </w:r>
      <w:r>
        <w:rPr>
          <w:rFonts w:cs="Simplified Arabic"/>
          <w:color w:val="000000"/>
          <w:sz w:val="28"/>
          <w:szCs w:val="28"/>
          <w:rtl w:val="true"/>
        </w:rPr>
        <w:t>) (</w:t>
      </w:r>
      <w:r>
        <w:rPr>
          <w:rFonts w:cs="Simplified Arabic"/>
          <w:color w:val="000000"/>
          <w:rtl w:val="true"/>
        </w:rPr>
        <w:t>روا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خاري</w:t>
      </w:r>
      <w:r>
        <w:rPr>
          <w:rFonts w:cs="Simplified Arabic"/>
          <w:color w:val="00000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  <w:r>
        <w:br w:type="page"/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357" w:right="0" w:hanging="360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حا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سل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284" w:right="0" w:hanging="284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عد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ind w:left="284" w:right="0" w:hanging="0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ج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ح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عد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ح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أخ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و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ئ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ج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ح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جاه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س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ضع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ويّ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أخ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وي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ضعيف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سترج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ي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ind w:left="284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بل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ظ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د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مسكّ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ح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ج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حب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يه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د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رق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مرأ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يه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وم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ستحق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قو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ريمتها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ذه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ه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تبا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ح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يتوسّ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ف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ها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ذه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غض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ض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دي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نته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ر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د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خ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حب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يه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ind w:left="284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ف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ائش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ريش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همّ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رأ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خزو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رق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الوا</w:t>
      </w:r>
      <w:r>
        <w:rPr>
          <w:rFonts w:cs="Simplified Arabic"/>
          <w:color w:val="000000"/>
          <w:sz w:val="28"/>
          <w:szCs w:val="28"/>
          <w:rtl w:val="true"/>
        </w:rPr>
        <w:t>: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جتر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س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ز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كل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س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: 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تشف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د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خط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00"/>
          <w:sz w:val="28"/>
          <w:szCs w:val="28"/>
          <w:rtl w:val="true"/>
        </w:rPr>
        <w:t>: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ه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بل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ر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ركو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ضع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قام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..)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284" w:right="0" w:hanging="284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خل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مي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ج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ميّ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خلا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في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اق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بع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دو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صد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ش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ص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ف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ج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س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قاب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غا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بتس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يّ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ا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س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إحسان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ترف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فاس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مور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علّ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تبا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حس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خلاق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: 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يار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حسن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خلاقا</w:t>
      </w:r>
      <w:r>
        <w:rPr>
          <w:rFonts w:cs="Simplified Arabic"/>
          <w:color w:val="000000"/>
          <w:sz w:val="28"/>
          <w:szCs w:val="28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ّ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تبا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قرب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ز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حس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خلاق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ف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: 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حبّ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ي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قرب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ّ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جلس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ي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حاسن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خلاقا</w:t>
      </w:r>
      <w:r>
        <w:rPr>
          <w:rFonts w:cs="Simplified Arabic"/>
          <w:color w:val="000000"/>
          <w:sz w:val="28"/>
          <w:szCs w:val="28"/>
          <w:rtl w:val="true"/>
        </w:rPr>
        <w:t>...)</w:t>
      </w:r>
    </w:p>
    <w:p>
      <w:pPr>
        <w:pStyle w:val="Normal"/>
        <w:ind w:left="360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س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ك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تبا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ح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ّ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عداء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ع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شرك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00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ّ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ع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عّا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نّ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ث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حمة</w:t>
      </w:r>
      <w:r>
        <w:rPr>
          <w:rFonts w:cs="Simplified Arabic"/>
          <w:color w:val="000000"/>
          <w:sz w:val="28"/>
          <w:szCs w:val="28"/>
          <w:rtl w:val="true"/>
        </w:rPr>
        <w:t>) 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و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سلم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284" w:right="0" w:hanging="284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تسام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ind w:left="284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إن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عا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غرض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اتها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اط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فتق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دن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قاي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ما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ل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وّ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ّ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زع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ا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سام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حو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وّه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ق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ا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ما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ؤ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ي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حيا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مليّ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لي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ص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حدا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سام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م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يه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دع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م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وهمو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سلّم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ول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وت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و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تفطّ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سامح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جي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صف</w:t>
      </w:r>
      <w:r>
        <w:rPr>
          <w:rFonts w:cs="Simplified Arabic"/>
          <w:color w:val="000000"/>
          <w:sz w:val="28"/>
          <w:szCs w:val="28"/>
          <w:rtl w:val="true"/>
        </w:rPr>
        <w:t xml:space="preserve">.!!!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تص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فس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وق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ا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ع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خب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</w:p>
    <w:p>
      <w:pPr>
        <w:pStyle w:val="Normal"/>
        <w:ind w:left="284" w:right="0" w:hanging="0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تص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فس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ا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طاع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ائ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آم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دع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مو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سم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أده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ّ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خادعك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فإنّ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وق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سامح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ع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ل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رض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نفس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إستبل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مخاد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ال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ّ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ر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نص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خب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موق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ش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ستفزاز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فس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ف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ي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الس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زوج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ائش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مر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يه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ظاهر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ص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ت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فط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زوج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حبيب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رّ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ي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ائش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حق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ام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بادل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شات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ind w:left="284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السؤ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ض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ذا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ر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ع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ت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84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جو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يئ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ا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ك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ات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زوج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بي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م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تسام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رف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نها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عنف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عائش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قا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:</w:t>
      </w:r>
    </w:p>
    <w:p>
      <w:pPr>
        <w:pStyle w:val="Normal"/>
        <w:ind w:left="284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t>‏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اليه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يسلم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يقول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عل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فط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عائش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و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ا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واللع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:</w:t>
      </w:r>
      <w:r>
        <w:rPr>
          <w:rFonts w:cs="Simplified Arabic"/>
          <w:color w:val="000000"/>
          <w:sz w:val="28"/>
          <w:szCs w:val="28"/>
          <w:rtl w:val="true"/>
        </w:rPr>
        <w:t>‏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‏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ه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عائش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ح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ف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ّه</w:t>
      </w:r>
      <w:r>
        <w:rPr>
          <w:rFonts w:cs="Simplified Arabic"/>
          <w:color w:val="000000"/>
          <w:sz w:val="28"/>
          <w:szCs w:val="28"/>
          <w:rtl w:val="true"/>
        </w:rPr>
        <w:t>...)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284" w:right="0" w:hanging="284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حضا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ind w:left="284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رب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تع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ص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ار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ز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ّ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ا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حضار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ربّ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ا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سب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ظ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ق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ل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ا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ق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نص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ج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خلاق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ح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لم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اح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موضو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ج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م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ت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أن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تبا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س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نه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ض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ول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مّ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غز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آف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نش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حض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أخل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مباد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غ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ن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و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ستض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شمس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زا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ش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ذ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ض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ض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ندل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ل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ث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ل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حضا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روب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خصو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ind w:left="284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فك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حض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وّ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ز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تا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قد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قر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قرأ</w:t>
      </w:r>
      <w:r>
        <w:rPr>
          <w:rFonts w:cs="Simplified Arabic"/>
          <w:color w:val="000000"/>
          <w:sz w:val="28"/>
          <w:szCs w:val="28"/>
          <w:rtl w:val="true"/>
        </w:rPr>
        <w:t>)</w:t>
      </w:r>
    </w:p>
    <w:p>
      <w:pPr>
        <w:pStyle w:val="Normal"/>
        <w:ind w:left="284" w:right="0" w:hanging="0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و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م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تا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نزّ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سم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لم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د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ّ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ض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اق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صو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ابت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ه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حّ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ّ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اه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توحش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ي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نه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ظ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ّ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مّ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خل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معام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بّا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ل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ثقافة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ind w:left="284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ف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ستط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خ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ّ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خل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ظ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عدو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رقي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س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ض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واز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طا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و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جس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كّ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تبا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ي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قر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مسّك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ت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س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ind w:left="284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أمّ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ص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تبا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ضع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م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أخّ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ضا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را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ستعما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ر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أمريك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كّ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عملائ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سلام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يط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ز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م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رق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هض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ضا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ق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س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ض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ول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284" w:right="0" w:hanging="284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ح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عا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حم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مرأ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ind w:left="284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رأ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هضو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ق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ه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ذ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دف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ّ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رأ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س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رو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فار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ز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ف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طماع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وس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فج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أع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رأ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ي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نقض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ح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بو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ب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ام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إن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رام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نساني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واز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ر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ساو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ق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واج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ا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قتض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ط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ختل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ind w:left="284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فمن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ت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دف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ذي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ظلم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إس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تبا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حس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ام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: (</w:t>
      </w:r>
      <w:r>
        <w:rPr>
          <w:rFonts w:cs="Simplified Arabic"/>
          <w:color w:val="000000"/>
          <w:sz w:val="28"/>
          <w:szCs w:val="28"/>
          <w:rtl w:val="true"/>
        </w:rPr>
        <w:t>‏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يار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يار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نسائهم</w:t>
      </w:r>
      <w:r>
        <w:rPr>
          <w:rFonts w:cs="Simplified Arabic"/>
          <w:color w:val="000000"/>
          <w:sz w:val="28"/>
          <w:szCs w:val="28"/>
          <w:rtl w:val="true"/>
        </w:rPr>
        <w:t>)</w:t>
      </w:r>
    </w:p>
    <w:p>
      <w:pPr>
        <w:pStyle w:val="Normal"/>
        <w:ind w:left="284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t>‏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ق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: (</w:t>
      </w:r>
      <w:r>
        <w:rPr>
          <w:rFonts w:cs="Simplified Arabic"/>
          <w:color w:val="000000"/>
          <w:sz w:val="28"/>
          <w:szCs w:val="28"/>
          <w:rtl w:val="true"/>
        </w:rPr>
        <w:t>‏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ك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ؤمن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يما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حس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ق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خيار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يار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نسائهم</w:t>
      </w:r>
      <w:r>
        <w:rPr>
          <w:rFonts w:cs="Simplified Arabic"/>
          <w:color w:val="000000"/>
          <w:sz w:val="28"/>
          <w:szCs w:val="28"/>
          <w:rtl w:val="true"/>
        </w:rPr>
        <w:t>)</w:t>
      </w:r>
    </w:p>
    <w:p>
      <w:pPr>
        <w:pStyle w:val="Normal"/>
        <w:ind w:left="284" w:right="0" w:hanging="0"/>
        <w:jc w:val="left"/>
        <w:rPr>
          <w:rFonts w:cs="Simplified Arabic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ّ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رف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نس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: 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فق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قوارير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س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رقّته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84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شدّ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ظلمه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قّه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ّ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ّ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حرّ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ق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ضعيف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يت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مرأة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ْمَعْن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َأُحَذِّ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ِ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َل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َحْذِير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َلِيغ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َأَزْجُ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َنْ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زَجْر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َكِيدًا</w:t>
      </w:r>
    </w:p>
    <w:p>
      <w:pPr>
        <w:pStyle w:val="Normal"/>
        <w:ind w:left="284" w:right="0" w:hanging="0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ك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أعظ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فع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زع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وص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ؤكّ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ق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رأ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اي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ind w:left="284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ف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مع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و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ظ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ظم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آخ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حظ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ا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وص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ح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رأ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ح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؟</w:t>
      </w:r>
    </w:p>
    <w:p>
      <w:pPr>
        <w:pStyle w:val="Normal"/>
        <w:ind w:left="284" w:right="0" w:hanging="0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ل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شغ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فسه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أمّ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ج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ظم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حترا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رأ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دف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رح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وق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ص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صار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ك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وص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ج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إح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رأ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ث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وص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ض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إح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رأة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: 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ستوص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نس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يرا</w:t>
      </w:r>
      <w:r>
        <w:rPr>
          <w:rFonts w:cs="Simplified Arabic"/>
          <w:color w:val="000000"/>
          <w:sz w:val="28"/>
          <w:szCs w:val="28"/>
          <w:rtl w:val="true"/>
        </w:rPr>
        <w:t>)</w:t>
      </w:r>
    </w:p>
    <w:p>
      <w:pPr>
        <w:pStyle w:val="Normal"/>
        <w:ind w:left="284" w:right="0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حم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يه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نصا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ind w:left="284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حي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أتبا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ح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ّ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حي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أعدائ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يه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نصا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ث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:</w:t>
      </w:r>
    </w:p>
    <w:p>
      <w:pPr>
        <w:pStyle w:val="Normal"/>
        <w:ind w:left="284" w:right="0" w:hanging="0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هو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ؤ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أ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قمام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ضع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و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ام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رح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رف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ا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ساء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إس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أخ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م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رم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ي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خاص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يهو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ي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هد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ا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خل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اق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خلي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ش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سعاد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ق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ind w:left="284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ي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نقطع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ذ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يهو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يهو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رم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م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عل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ار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يهو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ري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لا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زو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نواسيه،</w:t>
      </w:r>
    </w:p>
    <w:p>
      <w:pPr>
        <w:pStyle w:val="Normal"/>
        <w:ind w:left="284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أنظ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فس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ّ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ر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ح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شف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ؤذ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قم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!</w:t>
      </w:r>
    </w:p>
    <w:p>
      <w:pPr>
        <w:pStyle w:val="Normal"/>
        <w:ind w:left="284" w:right="0" w:hanging="0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فذه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زو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وج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ري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ظن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لاطف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ك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طمأن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ا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إنّ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خل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مو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ف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ظ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ظم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نده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يهو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زي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واس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رض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طال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ؤذ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حيح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اف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ّ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م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ا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ؤ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رس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ش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ن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حم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مشرك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ind w:left="284" w:right="0" w:hanging="0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ح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قر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بع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حي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عدو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صد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ضل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ل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ل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ح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شف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س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ش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ا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ind w:left="284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شر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ؤذو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ستطاع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ذيّ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ك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ا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يذائ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إح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سو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رح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د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ر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داي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ل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فط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ز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أم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تخف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رص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داي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رح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جاوز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ك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نفط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ل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موت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ف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ذه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فس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سرات</w:t>
      </w:r>
      <w:r>
        <w:rPr>
          <w:rFonts w:cs="Simplified Arabic"/>
          <w:color w:val="000000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حم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مسك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مضطرّ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محت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ind w:left="284" w:right="0" w:hanging="0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ص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غر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ظ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غ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متلاك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قل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تبا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متلاك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ب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آ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ط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صاح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حب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عظ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وقّر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ُعص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ُخال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وج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رغ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كا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ظ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تواضع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ح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اك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شف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م،ويواسي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ستط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طع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واسي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حس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ط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لام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جالسهم،يحادثهم،يلاطف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يمازح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ُ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رور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ind w:left="284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أ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غر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ي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نقطع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غريب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ل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فض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املون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ind w:left="284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لز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وث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ق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أش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إح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ئ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ست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اع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طع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ملب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مس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ص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عليم</w:t>
      </w:r>
    </w:p>
    <w:p>
      <w:pPr>
        <w:pStyle w:val="Normal"/>
        <w:ind w:left="284" w:right="0" w:hanging="0"/>
        <w:jc w:val="left"/>
        <w:rPr>
          <w:rFonts w:cs="Simplified Arabic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ف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ست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ُه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ه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ضعيف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حتياج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84" w:right="0" w:hanging="0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ر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تبا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ناف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ساع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غر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قد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د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جا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إن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ح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حم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شعو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ind w:left="284" w:right="0" w:hanging="0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إن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ع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عا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س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ا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ظ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دا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رع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ظ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خلا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يسّ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ام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عط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قّ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نع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قض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وائج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ه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طمئن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غتنم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قات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وي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ض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ر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ام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قّ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حق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ضائ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ظر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لي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د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س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ظا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دا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يس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ام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سه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جراءا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وظ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تيسي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سه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نزاه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حس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ام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راجعين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ind w:left="284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ف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رس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ثن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وظ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ضي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ي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ا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دي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ما</w:t>
      </w:r>
      <w:r>
        <w:rPr>
          <w:rFonts w:cs="Simplified Arabic"/>
          <w:color w:val="000000"/>
          <w:sz w:val="28"/>
          <w:szCs w:val="28"/>
          <w:rtl w:val="true"/>
        </w:rPr>
        <w:t>: 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شّر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نفّر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سّر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سّروا</w:t>
      </w:r>
      <w:r>
        <w:rPr>
          <w:rFonts w:cs="Simplified Arabic"/>
          <w:color w:val="000000"/>
          <w:sz w:val="28"/>
          <w:szCs w:val="28"/>
          <w:rtl w:val="true"/>
        </w:rPr>
        <w:t>)</w:t>
      </w:r>
    </w:p>
    <w:p>
      <w:pPr>
        <w:pStyle w:val="Normal"/>
        <w:ind w:left="284" w:right="0" w:hanging="0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ميّ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ظ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دا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حز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صر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ع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ت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ّ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وظف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ظي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كفؤ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ظ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دا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سّس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ظا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ار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ا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وظف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إداري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مقصّر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حذ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وظ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شد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و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شّ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عما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ر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نّ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شّ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ind w:left="284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: (</w:t>
      </w:r>
      <w:r>
        <w:rPr>
          <w:rFonts w:cs="Simplified Arabic"/>
          <w:color w:val="000000"/>
          <w:sz w:val="28"/>
          <w:szCs w:val="28"/>
          <w:rtl w:val="true"/>
        </w:rPr>
        <w:t>‏ ‏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يسترع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م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م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ا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رعي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ر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نة</w:t>
      </w:r>
      <w:r>
        <w:rPr>
          <w:rFonts w:cs="Simplified Arabic"/>
          <w:color w:val="000000"/>
          <w:sz w:val="28"/>
          <w:szCs w:val="28"/>
          <w:rtl w:val="true"/>
        </w:rPr>
        <w:t>)</w:t>
      </w:r>
    </w:p>
    <w:p>
      <w:pPr>
        <w:pStyle w:val="Normal"/>
        <w:ind w:left="284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ر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برؤ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غش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ع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ج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غش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ّ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ind w:left="284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ف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ر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: (</w:t>
      </w:r>
      <w:r>
        <w:rPr>
          <w:rFonts w:cs="Simplified Arabic"/>
          <w:color w:val="000000"/>
          <w:sz w:val="28"/>
          <w:szCs w:val="28"/>
          <w:rtl w:val="true"/>
        </w:rPr>
        <w:t>‏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ر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بر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ب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عا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أ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غشو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:</w:t>
      </w:r>
      <w:r>
        <w:rPr>
          <w:rFonts w:cs="Simplified Arabic"/>
          <w:color w:val="000000"/>
          <w:sz w:val="28"/>
          <w:szCs w:val="28"/>
          <w:rtl w:val="true"/>
        </w:rPr>
        <w:t xml:space="preserve"> ‏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  <w:rtl w:val="true"/>
        </w:rPr>
        <w:t>‏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غش</w:t>
      </w:r>
      <w:r>
        <w:rPr>
          <w:rFonts w:cs="Simplified Arabic"/>
          <w:color w:val="000000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حم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حيو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:</w:t>
      </w:r>
    </w:p>
    <w:p>
      <w:pPr>
        <w:pStyle w:val="Normal"/>
        <w:ind w:left="284" w:right="0" w:hanging="0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إنّ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نع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يو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ط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حن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رحم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ؤ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ح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ش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وا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ه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تبا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يو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نع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س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ind w:left="284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نه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حمّ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و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ك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ستط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م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84" w:right="0" w:hanging="0"/>
        <w:jc w:val="left"/>
        <w:rPr>
          <w:rFonts w:cs="Simplified Arabic"/>
        </w:rPr>
      </w:pP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نه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قل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عام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جهاد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84" w:right="0" w:hanging="0"/>
        <w:jc w:val="left"/>
        <w:rPr/>
      </w:pP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نه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ت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ق</w:t>
      </w:r>
    </w:p>
    <w:p>
      <w:pPr>
        <w:pStyle w:val="Normal"/>
        <w:ind w:left="284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نه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تخاذ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دف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رم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ا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عذ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ا</w:t>
      </w:r>
    </w:p>
    <w:p>
      <w:pPr>
        <w:pStyle w:val="Normal"/>
        <w:ind w:left="284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نه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س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مشاجر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ها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ي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غ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صحا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لي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م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رج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ائ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ح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ص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خذ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رخ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سأ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ج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ائ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م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أمر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لز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إرج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رخ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طائ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ف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نّ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انط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حاج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رأي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مّ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رخ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أخذ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رخ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جاء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مّ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جع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ر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رفرف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فل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ج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ولدها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د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د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يها</w:t>
      </w:r>
      <w:r>
        <w:rPr>
          <w:rFonts w:cs="Simplified Arabic"/>
          <w:color w:val="000000"/>
          <w:sz w:val="28"/>
          <w:szCs w:val="28"/>
          <w:rtl w:val="true"/>
        </w:rPr>
        <w:t>)</w:t>
      </w:r>
    </w:p>
    <w:p>
      <w:pPr>
        <w:pStyle w:val="Normal"/>
        <w:ind w:left="284" w:right="0" w:hanging="0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صغ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ميل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هرّ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فق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رح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تش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ديه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وجيه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نض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في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ف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شف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رح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مخل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ش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وانا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ind w:left="284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إنّ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ح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ظم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.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284" w:right="0" w:hanging="284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دو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ind w:left="284" w:right="0" w:hanging="0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زعم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عظم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اري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اول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أس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س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سا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ست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اري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صن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عا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ظا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تجانس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قيق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عان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ط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و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ط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س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جح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ل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مرين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ind w:left="284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ستط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أ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شي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د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عا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مز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ان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وح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ما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ناغ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ناس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سب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ث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دي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رض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دي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ind w:left="284" w:right="0" w:hanging="0"/>
        <w:jc w:val="left"/>
        <w:rPr>
          <w:rFonts w:cs="Simplified Arabic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ل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ستط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دا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ر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و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حدث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ي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ا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ستط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مل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را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طا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ا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حدث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نقط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اط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و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84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ف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علّ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وح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اد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سيا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ز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حا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د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حّ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ب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توحش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ع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تحضّ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وحّ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ع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ّ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صنع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ي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ح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قي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ا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Simplified Arabic"/>
          <w:color w:val="000000"/>
          <w:sz w:val="28"/>
          <w:szCs w:val="28"/>
          <w:rtl w:val="true"/>
        </w:rPr>
        <w:t xml:space="preserve">).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284" w:right="0" w:hanging="284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ظا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عنا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بيئ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ind w:left="284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م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ميّز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دي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يان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نظر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عال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ار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نّ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تبا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لزم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هت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د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نظاف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حفا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ي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ind w:left="284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ف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ر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تبا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س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عض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د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واج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لو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با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ج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ف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أن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ي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رجل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ا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م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كثر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س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د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نبغ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تب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ثر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ستطاع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ind w:left="284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ذ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لو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ما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ي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قاذورا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</w:p>
    <w:p>
      <w:pPr>
        <w:pStyle w:val="Normal"/>
        <w:ind w:left="284" w:right="0" w:hanging="0"/>
        <w:jc w:val="left"/>
        <w:rPr/>
      </w:pP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ش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تبا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ضر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ظ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ام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ام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ض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ن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ذرة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ind w:left="284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لز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تبا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وج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نظ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لابس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جس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</w:p>
    <w:p>
      <w:pPr>
        <w:pStyle w:val="Normal"/>
        <w:ind w:left="284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لّ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تبا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بد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ج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ح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ر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خ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خ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ب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رو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فاظ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بش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84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ب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علي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ك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ي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ظو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جتما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تكام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ي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ح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بي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ظي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ind w:left="284" w:right="0" w:hanging="0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فل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ج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ال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أوسا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لو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ب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س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ي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مة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284" w:right="0" w:hanging="284"/>
        <w:jc w:val="left"/>
        <w:rPr/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ذو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جمال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ind w:left="284" w:right="0" w:hanging="0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ل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أ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حب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شي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جاء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و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أ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لاث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شي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دأ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ذ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د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روائ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ي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ست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طور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صوّ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شم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يح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يّبة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ind w:left="284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ض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وق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فيع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ضاه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ج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ظه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حس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طلع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لأل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يا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لب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تربع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ر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م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م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ز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ظ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ظ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ظ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خّا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ا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مو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نحطا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ز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ظ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جمل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ind w:left="284" w:right="0" w:hanging="0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لزه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مي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اح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حر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دب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ح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ind w:left="284" w:right="0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كالن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اف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حر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لي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تجم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ينب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ي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و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284" w:right="0" w:hanging="284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عا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ابتسا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ind w:left="284" w:right="0" w:hanging="0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حو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ن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ز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ث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ضغو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جتما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مرا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فس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بتس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ل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جو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لابتس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سم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و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آ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رسال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ind w:left="284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ف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جاو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أتبا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ؤمن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لتز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تعالي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تاع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ي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ضغو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جت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رف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ز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فس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نك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ان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ع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را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</w:p>
    <w:p>
      <w:pPr>
        <w:pStyle w:val="Normal"/>
        <w:ind w:left="284" w:right="0" w:hanging="0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ف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بتس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ع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لّ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رحا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بتس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تمس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بتسام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ذ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آ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اب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دا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ر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راف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ف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ار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00"/>
          <w:sz w:val="28"/>
          <w:szCs w:val="28"/>
          <w:rtl w:val="true"/>
        </w:rPr>
        <w:t>: 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أ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ح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ك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بتس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Simplified Arabic"/>
          <w:color w:val="000000"/>
          <w:sz w:val="28"/>
          <w:szCs w:val="28"/>
          <w:rtl w:val="true"/>
        </w:rPr>
        <w:t>) .</w:t>
      </w:r>
    </w:p>
    <w:p>
      <w:pPr>
        <w:pStyle w:val="Normal"/>
        <w:ind w:left="284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يخ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د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يا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وق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كث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ضح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قهقه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ّ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بت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د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حتر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ف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ار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00"/>
          <w:sz w:val="28"/>
          <w:szCs w:val="28"/>
          <w:rtl w:val="true"/>
        </w:rPr>
        <w:t>: 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ضح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بسما</w:t>
      </w:r>
      <w:r>
        <w:rPr>
          <w:rFonts w:cs="Simplified Arabic"/>
          <w:color w:val="000000"/>
          <w:sz w:val="28"/>
          <w:szCs w:val="28"/>
          <w:rtl w:val="true"/>
        </w:rPr>
        <w:t>)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و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رمذي</w:t>
      </w:r>
      <w:r>
        <w:rPr>
          <w:rFonts w:cs="Simplified Arabic"/>
          <w:color w:val="000000"/>
          <w:sz w:val="28"/>
          <w:szCs w:val="28"/>
          <w:rtl w:val="true"/>
        </w:rPr>
        <w:t>)</w:t>
      </w:r>
    </w:p>
    <w:p>
      <w:pPr>
        <w:pStyle w:val="Normal"/>
        <w:ind w:left="284" w:right="0" w:hanging="0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ّ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ضح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فت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هقه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نا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تز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قار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284" w:right="0" w:hanging="284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هو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يس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ind w:left="284" w:right="0" w:hanging="0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ح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س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سه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ور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ح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شد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ضي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م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ind w:left="284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ف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تبا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: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شّر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نفّر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سّر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سّروا</w:t>
      </w:r>
      <w:r>
        <w:rPr>
          <w:rFonts w:cs="Simplified Arabic"/>
          <w:color w:val="000000"/>
          <w:sz w:val="28"/>
          <w:szCs w:val="28"/>
          <w:rtl w:val="true"/>
        </w:rPr>
        <w:t>)</w:t>
      </w:r>
    </w:p>
    <w:p>
      <w:pPr>
        <w:pStyle w:val="Normal"/>
        <w:ind w:left="284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: 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ّ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ث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يسّر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بعث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سّرين</w:t>
      </w:r>
      <w:r>
        <w:rPr>
          <w:rFonts w:cs="Simplified Arabic"/>
          <w:color w:val="000000"/>
          <w:sz w:val="28"/>
          <w:szCs w:val="28"/>
          <w:rtl w:val="true"/>
        </w:rPr>
        <w:t>)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284" w:right="0" w:hanging="284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ف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جم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ind w:left="284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صف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اري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ظم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زعم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نتصاراته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ز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اس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جمع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ميع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ا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نبي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نتق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ض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ر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مث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نتصر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رغ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ّ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ُ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صُود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متلكا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ُو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ه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دي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د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بوّ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ا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ّ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ن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خ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تص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ص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احق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ا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ظ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خصي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ر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خلا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تسم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انتق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ف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ظل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صف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ف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ا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نتق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نتقا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ديدا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ind w:left="284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ف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م</w:t>
      </w:r>
      <w:r>
        <w:rPr>
          <w:rFonts w:cs="Simplified Arabic"/>
          <w:color w:val="000000"/>
          <w:sz w:val="28"/>
          <w:szCs w:val="28"/>
          <w:rtl w:val="true"/>
        </w:rPr>
        <w:t>: 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ذهب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أن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لقاء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ind w:left="284" w:right="0" w:hanging="0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هك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بّ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تبا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خل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اق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حرّ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ي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ات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أنانية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ind w:left="284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ك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تا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نزّ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: 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ف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ع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ع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اهلين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284" w:right="0" w:hanging="284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ف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ق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ind w:left="284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ما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حب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يئ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بّ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مل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لب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م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يان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م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انتق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د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ه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ج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تدّي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م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دنّ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ادت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أسل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ج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؟</w:t>
      </w:r>
    </w:p>
    <w:p>
      <w:pPr>
        <w:pStyle w:val="Normal"/>
        <w:ind w:left="284" w:right="0" w:hanging="0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لاش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ّ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تغض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نف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عا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عقو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ف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نّ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ؤ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رد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فع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تعجلّ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ج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د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حكّ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نفعالات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حكّ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ق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ف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ال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ادث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أف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س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نظ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ي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ل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ادث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بره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ind w:left="284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فها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أ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ا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حتك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مدني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دي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ا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تبا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اصم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دي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ص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د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صرّف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جي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دي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تحض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,</w:t>
      </w:r>
    </w:p>
    <w:p>
      <w:pPr>
        <w:pStyle w:val="Normal"/>
        <w:ind w:left="284" w:right="0" w:hanging="0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ت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صرّ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سلو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غر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؟</w:t>
      </w:r>
    </w:p>
    <w:p>
      <w:pPr>
        <w:pStyle w:val="Normal"/>
        <w:ind w:left="284" w:right="0" w:hanging="0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نع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غ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لوك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أ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حتر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ب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م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ع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ا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د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ج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تبا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ب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قد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د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ظ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ظيع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شه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ريع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ماس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سب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تب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فس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صيح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شدّ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طال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يّ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انقط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لوك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قزّ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,</w:t>
      </w:r>
    </w:p>
    <w:p>
      <w:pPr>
        <w:pStyle w:val="Normal"/>
        <w:ind w:left="284" w:right="0" w:hanging="0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رغ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د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ستغ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حظ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ا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ز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يس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يسب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نفع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ق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حظ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لّ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خص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د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ب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وض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اد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وض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سي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ؤ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ول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أر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ق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ّ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تعلّ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فع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ح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يّ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دوا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د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ا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ص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خل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ض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ظ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ليا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أد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ا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اصم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ا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تبا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ت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د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سك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نيف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نته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د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اء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فس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ط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سام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رقّ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ه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لّ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صل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ind w:left="284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ففر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د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س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ل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حس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امل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خلاقه</w:t>
      </w:r>
    </w:p>
    <w:p>
      <w:pPr>
        <w:pStyle w:val="Normal"/>
        <w:ind w:left="284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ف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: 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رحم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حم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رح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حدا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284" w:right="0" w:hanging="284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منع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جدّيّ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ز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ج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شوش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ماز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صغير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ind w:left="284" w:right="0" w:hanging="0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ج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وس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قطّ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كنّ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يّ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ف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شو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عاش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د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وق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ind w:left="284" w:right="0" w:hanging="0"/>
        <w:jc w:val="left"/>
        <w:rPr>
          <w:rFonts w:cs="Simplified Arabic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ف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مز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زاح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ذه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ها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وقار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مز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ؤ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آخر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شاعر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84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مز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زاح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ه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سر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أصح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أن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:</w:t>
      </w:r>
      <w:r>
        <w:rPr>
          <w:rFonts w:cs="Simplified Arabic"/>
          <w:color w:val="000000"/>
          <w:sz w:val="28"/>
          <w:szCs w:val="28"/>
          <w:rtl w:val="true"/>
        </w:rPr>
        <w:tab/>
        <w:t xml:space="preserve"> </w:t>
        <w:br/>
      </w:r>
      <w:r>
        <w:rPr>
          <w:rFonts w:cs="Simplified Arabic"/>
          <w:color w:val="000000"/>
          <w:sz w:val="28"/>
          <w:szCs w:val="28"/>
          <w:rtl w:val="true"/>
        </w:rPr>
        <w:t>‏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ج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البا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س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زاه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ُ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ن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اله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البا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فيجهز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ر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خ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زاه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باديت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نح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اضرو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يح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ج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مي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فأت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يو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ب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تا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احتض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ف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بص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رسل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التف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ع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بي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فج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يأل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لص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ظه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ص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ح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رف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شت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جد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س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كاس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ال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284" w:right="0" w:hanging="284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شج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ياض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بي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اق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ind w:left="284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شج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تبا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ياض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اق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ساس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قو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د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رو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ف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ف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جت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ضا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نف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فس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خل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ind w:left="284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ر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ياض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فس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د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مصار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فروس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ر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ياض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ست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رو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ياض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بي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خل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اق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هد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امية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284" w:right="0" w:hanging="284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خطي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مرا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ميّ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ind w:left="284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بن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حر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ح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د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ظا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مران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ائع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ميّ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دقّ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خطي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راع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صال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مجت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ظ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نّ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ذ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خّا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,</w:t>
      </w:r>
    </w:p>
    <w:p>
      <w:pPr>
        <w:pStyle w:val="Normal"/>
        <w:ind w:left="284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رك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ص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رك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ي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رك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جتم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ع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حدا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ه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ظر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ار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84" w:right="0" w:hanging="0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رك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جد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لا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قر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و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جه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ي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أ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ملب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مسكن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أ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غرب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أت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ا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طعم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سك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ان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ركز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ind w:left="284" w:right="0" w:hanging="0"/>
        <w:jc w:val="left"/>
        <w:rPr>
          <w:rFonts w:cs="Simplified Arabic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اعت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خطي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مر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و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اصم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سو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مسا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س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سو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ا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ر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تص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رك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ي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84" w:right="0" w:hanging="0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فالشع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دي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تماس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ل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تصلة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ind w:left="284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فال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د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مي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ت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284" w:right="0" w:hanging="284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ر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تع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ind w:left="284" w:right="0" w:hanging="0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اح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نص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يع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د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جي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متلك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ستط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حوّ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ع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كتا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ع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فتخ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ترب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لم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رج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لّ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كا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مجت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دق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اح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ر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ج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عط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د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ربو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بّارة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ط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ص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أد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لي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محاض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قن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مر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اج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لعل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اع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ا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ج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تق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سال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وار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شد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نتب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,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نب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ه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علو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أ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سا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ج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رب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عليمي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ind w:left="284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فانظ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ث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سأ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تبا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فل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نتظ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جا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ب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أ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اط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كنّ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سل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حا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تثب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علو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فك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ج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لا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جا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اط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س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طي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جا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حي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نظ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ر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ربو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اج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لي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صد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تعلي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لز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ع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كو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ناث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تعلّ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ق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م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دّ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م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شج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ستز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عّ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ق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و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حدث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ج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ر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عل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</w:p>
    <w:p>
      <w:pPr>
        <w:pStyle w:val="Normal"/>
        <w:ind w:left="284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ف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الي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: 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ريض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سلم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م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طا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طا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نزّ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ش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ك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إنا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ind w:left="284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  <w:r>
        <w:br w:type="page"/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357" w:right="0" w:hanging="360"/>
        <w:jc w:val="left"/>
        <w:rPr>
          <w:rFonts w:cs="Simplified Arabic"/>
          <w:b/>
          <w:b/>
          <w:bCs/>
          <w:color w:val="FF0000"/>
          <w:sz w:val="28"/>
          <w:szCs w:val="28"/>
        </w:rPr>
      </w:pP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ح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حر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محار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نبيل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) :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84" w:right="0" w:hanging="284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ب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ن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عدائ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عرك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ind w:left="284" w:right="0" w:hanging="0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أخلا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بي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عال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تا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نزّ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ّاق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غ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أ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ئ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دوّ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خل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اه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ث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نق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ّ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ر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عدائ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و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عدوّ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ذ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رح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أس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مثّ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جثث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حظ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نو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ر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يش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ه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ind w:left="284" w:right="0" w:hanging="0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ض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ذا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تبا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ر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مث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إنسا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خل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ر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84" w:right="0" w:hanging="284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ب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فو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دوّ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  <w:tab/>
        <w:t xml:space="preserve"> </w:t>
      </w:r>
    </w:p>
    <w:p>
      <w:pPr>
        <w:pStyle w:val="Normal"/>
        <w:ind w:left="284" w:right="0" w:hanging="0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إل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ث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ج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أخ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مجا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ه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ه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جد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ind w:left="284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ف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حد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عا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اس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اض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عدائ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أ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حد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ر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يش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رب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درس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سك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ا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أ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ند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لث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عد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نتق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ث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رح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قت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ي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شوه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شو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ظيع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مث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جثث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مث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أق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قر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مّ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مز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م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ئ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ه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ش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ئ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ز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نتق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ن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قض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ص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لس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كنّ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وج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رف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يف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يقض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أنّ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مرأ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دو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تست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زي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ind w:left="284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ه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ش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ج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باد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ظ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حظ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ف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يف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أ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دو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ز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ئ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نتق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باد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ا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شرّ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در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غ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فس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حم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بيل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ا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ز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يف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ظ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يظ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رأ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غ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فعا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ني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صحا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س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بي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!!!</w:t>
      </w:r>
    </w:p>
    <w:p>
      <w:pPr>
        <w:pStyle w:val="Normal"/>
        <w:ind w:left="284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فأي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ي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باد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ا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ي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ظ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ي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حتر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رأ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رح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ف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دو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كنّ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ظ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تبا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ظ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ّم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84" w:right="0" w:hanging="284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ب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س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ind w:left="284" w:right="0" w:hanging="0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رغ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واث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ق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ن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معاه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و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ا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س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ا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عشر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ز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ئن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ح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طأ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عذ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ف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بد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انته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ار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حق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ن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إلا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ن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ز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رب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ر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رّ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عا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ج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ظي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عام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س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بق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ش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خرج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ز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س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ير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زا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هز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د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اح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ضم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خ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ب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ع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ت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نته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ق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س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ح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بر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ف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جو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ذ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س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سد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نو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جو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شت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أ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مش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تبا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دّم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س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فس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أك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شرب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ح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ص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ظ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ش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ب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س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تب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ind w:left="284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ش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ز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ر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م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صف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ث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دح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تب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طعم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ع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سكي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تي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سيرا</w:t>
      </w:r>
      <w:r>
        <w:rPr>
          <w:rFonts w:cs="Simplified Arabic"/>
          <w:color w:val="000000"/>
          <w:sz w:val="28"/>
          <w:szCs w:val="28"/>
          <w:rtl w:val="true"/>
        </w:rPr>
        <w:t>)</w:t>
      </w:r>
    </w:p>
    <w:p>
      <w:pPr>
        <w:pStyle w:val="Normal"/>
        <w:ind w:left="284" w:right="0" w:hanging="0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تبا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ؤثر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يت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مسك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أس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طعام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غ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ل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ش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اج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!!! </w:t>
      </w:r>
    </w:p>
    <w:p>
      <w:pPr>
        <w:pStyle w:val="Normal"/>
        <w:ind w:left="284" w:right="0" w:hanging="0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ف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حو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س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ز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يدا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راح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كفك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موع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رتج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قوق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نساني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زع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ض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ل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دمّ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حر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ذ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ح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سمّ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ذ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فتخ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وّ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د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عاص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سب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قدّ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ج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ق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ن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مليّ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ست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ع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شعا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ع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ف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عاص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حد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ح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لم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ز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ع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نفع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إدع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أفك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ب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نتهك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ق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س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تعذي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س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عن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قو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احث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نصف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ل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سلا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</w:t>
      </w:r>
      <w:r>
        <w:rPr>
          <w:rFonts w:cs="Simplified Arabic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37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ها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ند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ر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ي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ديا</w:t>
      </w:r>
      <w:r>
        <w:rPr>
          <w:rFonts w:cs="Simplified Arabic"/>
          <w:sz w:val="28"/>
          <w:szCs w:val="28"/>
          <w:rtl w:val="true"/>
        </w:rPr>
        <w:t xml:space="preserve">" : " </w:t>
      </w:r>
      <w:r>
        <w:rPr>
          <w:rFonts w:cs="Simplified Arabic"/>
          <w:sz w:val="28"/>
          <w:sz w:val="28"/>
          <w:szCs w:val="28"/>
          <w:rtl w:val="true"/>
        </w:rPr>
        <w:t>أ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ن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د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ا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خلا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صدق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تبا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ج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ت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ف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ِ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ة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37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في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يش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و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"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اع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ل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ف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ّ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تام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37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زويم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د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يغ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ي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ر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وار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فك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آ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ري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ه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لإ</w:t>
      </w: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37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رت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ل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شرق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ائدهم</w:t>
      </w:r>
      <w:r>
        <w:rPr>
          <w:rFonts w:cs="Simplified Arabic"/>
          <w:sz w:val="28"/>
          <w:szCs w:val="28"/>
          <w:rtl w:val="true"/>
        </w:rPr>
        <w:t xml:space="preserve">" 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ه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ي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تر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ان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ع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ي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ائ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حم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37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جل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رناردشو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ر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ط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ج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وبا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إ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ط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تيج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صّ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تمة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يح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ّ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ّل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ج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جوب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قة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يح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ق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ل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فّ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37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نرس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سوج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Simplified Arabic"/>
          <w:sz w:val="28"/>
          <w:szCs w:val="28"/>
          <w:rtl w:val="true"/>
        </w:rPr>
        <w:t xml:space="preserve">" : </w:t>
      </w:r>
      <w:r>
        <w:rPr>
          <w:rFonts w:cs="Simplified Arabic"/>
          <w:sz w:val="28"/>
          <w:sz w:val="28"/>
          <w:szCs w:val="28"/>
          <w:rtl w:val="true"/>
        </w:rPr>
        <w:t>إ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ا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مج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ئ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غ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ئ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37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ي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كس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د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" :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ي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شر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ض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إرج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37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ي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ت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rFonts w:cs="Simplified Arabic"/>
          <w:sz w:val="28"/>
          <w:szCs w:val="28"/>
          <w:rtl w:val="true"/>
        </w:rPr>
        <w:t xml:space="preserve">" 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ي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نيوي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ف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ُ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ء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مام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ك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د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م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ع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يا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نيو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تم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37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لستو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ّ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يل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وي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مي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ُ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ع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سو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سج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م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37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شبرك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نمسا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فت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ت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مّي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ن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شري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كو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و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ص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ّت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371" w:right="0" w:hanging="39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ل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ل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و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رليل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ح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طال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ّ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وِّ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خ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َّ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حص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ذ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>!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371" w:right="0" w:hanging="39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" "</w:t>
      </w:r>
      <w:r>
        <w:rPr>
          <w:rFonts w:cs="Simplified Arabic"/>
          <w:sz w:val="28"/>
          <w:sz w:val="28"/>
          <w:szCs w:val="28"/>
          <w:rtl w:val="true"/>
        </w:rPr>
        <w:t>إ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هي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ج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ل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أو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Simplified Arabic"/>
          <w:color w:val="0000FF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84" w:right="0" w:hanging="284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ا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ind w:left="278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ايّ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ان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ف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لي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خّاب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حّاش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يّاب،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ُشَاحّ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غا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شتهي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ؤ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اج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ج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فس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لا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: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ر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إكث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ني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لاث</w:t>
      </w:r>
      <w:r>
        <w:rPr>
          <w:rFonts w:cs="Simplified Arabic"/>
          <w:color w:val="000000"/>
          <w:sz w:val="28"/>
          <w:szCs w:val="28"/>
          <w:rtl w:val="true"/>
        </w:rPr>
        <w:t>: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ذ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ح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ي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ط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ور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كل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ج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وا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ك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ط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لساؤ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أنّ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ؤوس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ك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كلموا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نازع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ديث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كلّ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صت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فرغ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ديث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د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ّلهم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ضح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ضح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تع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عجب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ص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غر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ف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ط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سألت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صحا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يستجلبو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قول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اي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ا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ا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طل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أرفدو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ب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ث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ا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كاف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ديث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جو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قط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ي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"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84" w:right="0" w:hanging="284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ت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ائش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كر</w:t>
      </w:r>
      <w:r>
        <w:rPr>
          <w:rFonts w:cs="Simplified Arabic"/>
          <w:color w:val="000000"/>
          <w:sz w:val="28"/>
          <w:szCs w:val="28"/>
          <w:rtl w:val="true"/>
        </w:rPr>
        <w:t xml:space="preserve">: "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احش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تفحشّ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خّا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سو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جز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سي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ف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صف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84" w:right="0" w:hanging="284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ت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ائش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:</w:t>
      </w:r>
    </w:p>
    <w:p>
      <w:pPr>
        <w:pStyle w:val="Normal"/>
        <w:ind w:left="278" w:right="0" w:hanging="0"/>
        <w:jc w:val="left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ض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يئ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..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ض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ا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مرأ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"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84" w:right="0" w:hanging="284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ت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ائش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:</w:t>
      </w:r>
    </w:p>
    <w:p>
      <w:pPr>
        <w:pStyle w:val="Normal"/>
        <w:ind w:left="278" w:right="0" w:hanging="0"/>
        <w:jc w:val="left"/>
        <w:rPr/>
      </w:pP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أ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تص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ظل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ظلم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نته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ار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ي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ف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نته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ار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ي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شد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ض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و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ر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خت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سره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أث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"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84" w:right="0" w:hanging="284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ر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از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:</w:t>
      </w:r>
    </w:p>
    <w:p>
      <w:pPr>
        <w:pStyle w:val="Normal"/>
        <w:ind w:left="278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t>"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حس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حس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َلق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طو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ائ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قص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"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84" w:right="0" w:hanging="284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ف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:</w:t>
      </w:r>
    </w:p>
    <w:p>
      <w:pPr>
        <w:pStyle w:val="Normal"/>
        <w:ind w:left="278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ي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ل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ج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"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84" w:right="0" w:hanging="284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ر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از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:</w:t>
      </w:r>
    </w:p>
    <w:p>
      <w:pPr>
        <w:pStyle w:val="Normal"/>
        <w:ind w:left="278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color w:val="000000"/>
          <w:sz w:val="28"/>
          <w:szCs w:val="28"/>
          <w:rtl w:val="true"/>
        </w:rPr>
        <w:t>‏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رج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ربوع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بع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المنك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عظ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الجم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ّ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‏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ح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ذن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مر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أ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يئ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حس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"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84" w:right="0" w:hanging="284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ا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م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:</w:t>
      </w:r>
    </w:p>
    <w:p>
      <w:pPr>
        <w:pStyle w:val="Normal"/>
        <w:ind w:left="278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ه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م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ق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ستدي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"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84" w:right="0" w:hanging="284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ع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:</w:t>
      </w:r>
    </w:p>
    <w:p>
      <w:pPr>
        <w:pStyle w:val="Normal"/>
        <w:ind w:left="278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ُر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ستن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ه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أن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ه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ط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"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84" w:right="0" w:hanging="284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:</w:t>
      </w:r>
    </w:p>
    <w:p>
      <w:pPr>
        <w:pStyle w:val="Normal"/>
        <w:ind w:left="278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فل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ثنيّتين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ك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ُئِي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لن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خ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ناي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84" w:right="0" w:hanging="284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ر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:</w:t>
      </w:r>
    </w:p>
    <w:p>
      <w:pPr>
        <w:pStyle w:val="Normal"/>
        <w:ind w:left="278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ي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أنّ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ي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ض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َجِ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عر</w:t>
      </w: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84" w:right="0" w:hanging="284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ي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ind w:left="278" w:right="0" w:hanging="0"/>
        <w:jc w:val="left"/>
        <w:rPr>
          <w:vanish/>
          <w:sz w:val="20"/>
          <w:szCs w:val="20"/>
        </w:rPr>
      </w:pP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خ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فخّ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لأل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ه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لألؤ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ي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در</w:t>
      </w:r>
      <w:r>
        <w:rPr>
          <w:rFonts w:cs="Simplified Arabic"/>
          <w:color w:val="000000"/>
          <w:sz w:val="28"/>
          <w:szCs w:val="28"/>
          <w:rtl w:val="true"/>
        </w:rPr>
        <w:t xml:space="preserve">..." 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upperRoman"/>
      <w:lvlText w:val="المقالة %1."/>
      <w:lvlJc w:val="right"/>
      <w:pPr>
        <w:tabs>
          <w:tab w:val="num" w:pos="2160"/>
        </w:tabs>
        <w:ind w:left="0" w:hanging="0"/>
      </w:pPr>
    </w:lvl>
    <w:lvl w:ilvl="1">
      <w:start w:val="1"/>
      <w:numFmt w:val="decimalZero"/>
      <w:lvlText w:val="المقطع %1.%2"/>
      <w:lvlJc w:val="left"/>
      <w:pPr>
        <w:tabs>
          <w:tab w:val="num" w:pos="180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1008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right"/>
      <w:pPr>
        <w:tabs>
          <w:tab w:val="num" w:pos="1650"/>
        </w:tabs>
        <w:ind w:left="1650" w:hanging="360"/>
      </w:pPr>
      <w:rPr>
        <w:color w:val="000000"/>
      </w:rPr>
    </w:lvl>
    <w:lvl w:ilvl="2">
      <w:start w:val="1"/>
      <w:numFmt w:val="decimal"/>
      <w:lvlText w:val="%3-"/>
      <w:lvlJc w:val="left"/>
      <w:pPr>
        <w:tabs>
          <w:tab w:val="num" w:pos="2415"/>
        </w:tabs>
        <w:ind w:left="2415" w:hanging="405"/>
      </w:pPr>
      <w:rPr/>
    </w:lvl>
    <w:lvl w:ilvl="3">
      <w:start w:val="1"/>
      <w:numFmt w:val="bullet"/>
      <w:lvlText w:val=""/>
      <w:lvlJc w:val="left"/>
      <w:pPr>
        <w:tabs>
          <w:tab w:val="num" w:pos="3090"/>
        </w:tabs>
        <w:ind w:left="30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10"/>
        </w:tabs>
        <w:ind w:left="38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30"/>
        </w:tabs>
        <w:ind w:left="45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50"/>
        </w:tabs>
        <w:ind w:left="52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70"/>
        </w:tabs>
        <w:ind w:left="59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90"/>
        </w:tabs>
        <w:ind w:left="669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1"/>
      <w:lvlJc w:val="left"/>
      <w:pPr>
        <w:tabs>
          <w:tab w:val="num" w:pos="1035"/>
        </w:tabs>
        <w:ind w:left="1035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right"/>
      <w:pPr>
        <w:tabs>
          <w:tab w:val="num" w:pos="1755"/>
        </w:tabs>
        <w:ind w:left="1755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475"/>
        </w:tabs>
        <w:ind w:left="247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95"/>
        </w:tabs>
        <w:ind w:left="319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15"/>
        </w:tabs>
        <w:ind w:left="391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35"/>
        </w:tabs>
        <w:ind w:left="463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55"/>
        </w:tabs>
        <w:ind w:left="535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75"/>
        </w:tabs>
        <w:ind w:left="607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95"/>
        </w:tabs>
        <w:ind w:left="679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1650"/>
        </w:tabs>
        <w:ind w:left="1650" w:hanging="360"/>
      </w:pPr>
    </w:lvl>
  </w:abstractNum>
  <w:abstractNum w:abstractNumId="5">
    <w:lvl w:ilvl="0">
      <w:start w:val="1"/>
      <w:numFmt w:val="bullet"/>
      <w:lvlText w:val=""/>
      <w:lvlPicBulletId w:val="1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PicBulletId w:val="1"/>
      <w:lvlJc w:val="left"/>
      <w:pPr>
        <w:tabs>
          <w:tab w:val="num" w:pos="1875"/>
        </w:tabs>
        <w:ind w:left="1875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595"/>
        </w:tabs>
        <w:ind w:left="259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15"/>
        </w:tabs>
        <w:ind w:left="331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35"/>
        </w:tabs>
        <w:ind w:left="403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55"/>
        </w:tabs>
        <w:ind w:left="475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75"/>
        </w:tabs>
        <w:ind w:left="547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95"/>
        </w:tabs>
        <w:ind w:left="619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15"/>
        </w:tabs>
        <w:ind w:left="691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lang w:bidi="ar-S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color w:val="000000"/>
    </w:rPr>
  </w:style>
  <w:style w:type="character" w:styleId="WW8Num17z2">
    <w:name w:val="WW8Num17z2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3:02:00Z</dcterms:created>
  <dc:creator>abu zain</dc:creator>
  <dc:description/>
  <cp:keywords/>
  <dc:language>en-US</dc:language>
  <cp:lastModifiedBy>ScOrPiOnE</cp:lastModifiedBy>
  <cp:lastPrinted>2006-02-20T22:15:00Z</cp:lastPrinted>
  <dcterms:modified xsi:type="dcterms:W3CDTF">2009-05-07T13:03:00Z</dcterms:modified>
  <cp:revision>3</cp:revision>
  <dc:subject/>
  <dc:title>بسم الله الرحمان الرحيم </dc:title>
</cp:coreProperties>
</file>